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VVNL-MT/COM/03(s)/23-24</w:t>
      </w:r>
    </w:p>
    <w:p>
      <w:pPr>
        <w:pStyle w:val="Normal"/>
        <w:jc w:val="right"/>
        <w:rPr/>
      </w:pPr>
      <w:r>
        <w:rPr/>
      </w:r>
    </w:p>
    <w:p>
      <w:pPr>
        <w:pStyle w:val="Style13"/>
        <w:ind w:left="161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GUARANTEED TECHNICAL PARTICULARS OF CTs</w:t>
      </w:r>
    </w:p>
    <w:p>
      <w:pPr>
        <w:pStyle w:val="Style13"/>
        <w:tabs>
          <w:tab w:val="clear" w:pos="720"/>
          <w:tab w:val="left" w:pos="55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tbl>
      <w:tblPr>
        <w:tblW w:w="91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156"/>
        <w:gridCol w:w="3364"/>
      </w:tblGrid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rticular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Type and make of Resin cast of CT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7058025"/>
                  <wp:effectExtent l="0" t="0" r="0" b="0"/>
                  <wp:docPr id="1" name="Objec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113" r="-47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3088640</wp:posOffset>
                      </wp:positionV>
                      <wp:extent cx="1096010" cy="927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927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As per relevant I.S. Code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73pt;mso-wrap-distance-left:9.05pt;mso-wrap-distance-right:9.05pt;mso-wrap-distance-top:0pt;mso-wrap-distance-bottom:0pt;margin-top:243.2pt;mso-position-vertical-relative:text;margin-left:6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As per relevant I.S. Cod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Rated Voltag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Highest system of Voltag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Rated primary curren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Rated secondary curren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VA Burden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No. of cor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Class of accuracy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Fault level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One minute withstand power frequency voltag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Rated continuous thermal current temp. rise over ambien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TERIAL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Cor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Conductor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Insulation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Bas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 (mm)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Inner dia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Outer dia of C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Height of center of CT from base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Weight</w:t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/>
            </w:pPr>
            <w:r>
              <w:rPr/>
              <w:t>State whether type test reports have been submitted with tender bid part-I or no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3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55:00Z</dcterms:created>
  <dc:creator>VIJAY KUMAR MD OFFICE</dc:creator>
  <dc:description/>
  <cp:keywords/>
  <dc:language>en-US</dc:language>
  <cp:lastModifiedBy>ss</cp:lastModifiedBy>
  <cp:lastPrinted>2012-05-27T23:02:00Z</cp:lastPrinted>
  <dcterms:modified xsi:type="dcterms:W3CDTF">2023-05-24T07:51:00Z</dcterms:modified>
  <cp:revision>32</cp:revision>
  <dc:subject/>
  <dc:title/>
</cp:coreProperties>
</file>